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jan Ba</w:t>
        <w:tab/>
        <w:t>Dejan Baa?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color w:val="000000"/>
          <w:sz w:val="24"/>
          <w:szCs w:val="24"/>
        </w:rPr>
        <w:t>dCourier Ne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7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